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в пункте 2.2 раздела 2 цифры «88855,2» заменить цифрами «83545,2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) в строке 9 цифры «20000,0» заменить цифрами «14690,0»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88855,2» заменить цифрами «83545,2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8 феврал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2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9:00Z</dcterms:created>
  <dc:creator>Prz8</dc:creator>
  <dc:description/>
  <cp:keywords/>
  <dc:language>en-US</dc:language>
  <cp:lastModifiedBy>user</cp:lastModifiedBy>
  <cp:lastPrinted>2012-02-14T11:52:00Z</cp:lastPrinted>
  <dcterms:modified xsi:type="dcterms:W3CDTF">2012-03-05T06:27:00Z</dcterms:modified>
  <cp:revision>6</cp:revision>
  <dc:subject/>
  <dc:title>О внесении изменений в Закон Ульяновской области </dc:title>
</cp:coreProperties>
</file>